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635</wp:posOffset>
                </wp:positionH>
                <wp:positionV relativeFrom="paragraph">
                  <wp:posOffset>-276860</wp:posOffset>
                </wp:positionV>
                <wp:extent cx="841375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41.65pt;mso-wrap-distance-left:9.05pt;mso-wrap-distance-right:9.05pt;mso-wrap-distance-top:0pt;mso-wrap-distance-bottom:0pt;margin-top:-21.8pt;mso-position-vertical-relative:text;margin-left:41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TENNAS AND WAVE PROPAG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ab/>
        <w:t>---</w:t>
      </w:r>
    </w:p>
    <w:p>
      <w:pPr>
        <w:pStyle w:val="TextBody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 xml:space="preserve">What are short antennas? Estimate the radiation resistance of short dipoles and short monopoles. Explain their current distributions with neat sketches. </w:t>
      </w:r>
    </w:p>
    <w:p>
      <w:pPr>
        <w:pStyle w:val="TextBody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A grounded vertical short radiator has a height of one percent of its wavelength. What is its radiation resistan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what is meant by reciprocity theorem as applied to antennas. A voltage of 100 V applied at the terminals of a transmitting dipole antenna results in an induced current of 3 x 10</w:t>
      </w:r>
      <w:r>
        <w:rPr>
          <w:vertAlign w:val="superscript"/>
        </w:rPr>
        <w:t>-3</w:t>
      </w:r>
      <w:r>
        <w:rPr/>
        <w:t xml:space="preserve"> A in a receiving dipole antenna. Calculate the current induced in the first antenna when a voltage of 350V is applied to the terminals of the second antenna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 </w:t>
      </w:r>
      <w:r>
        <w:rPr/>
        <w:t>b)</w:t>
        <w:tab/>
        <w:t xml:space="preserve">Find the effective length of a </w:t>
      </w:r>
      <w:r>
        <w:rPr>
          <w:rFonts w:eastAsia="Symbol" w:cs="Symbol" w:ascii="Symbol" w:hAnsi="Symbol"/>
        </w:rPr>
        <w:t>l</w:t>
      </w:r>
      <w:r>
        <w:rPr/>
        <w:t>/2 anten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various differences between binomial and linear array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ffect of earth on antenna radiation patter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hat are parasitic antennas. Explain the working of YAGI-UDA array. </w:t>
        <w:tab/>
      </w:r>
    </w:p>
    <w:p>
      <w:pPr>
        <w:pStyle w:val="Normal"/>
        <w:ind w:left="720" w:hanging="480"/>
        <w:rPr/>
      </w:pPr>
      <w:r>
        <w:rPr/>
        <w:t>b)</w:t>
        <w:tab/>
        <w:t>In terms of traveling wave antennas, explain the working of Rhombic antenna and its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Compare the radiation characteristics, merits and demerits of plane sheet reflector and curved sheet reflectors, with exam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short magnetic dipole? How is it realiz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fine “Zoning”, and distinguish between curved surface zoning and plane surface zoning of a plano-convex lens antenna.  Which one is advantageous and why?  Discuss the merits and demerits of zoned antenna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ith reference to aperture blocking, describe the performances of paraboloids and len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Explain the microwave bench set-up suitable for antenna measurements. </w:t>
        <w:tab/>
        <w:t xml:space="preserve">What are the special precautions necessary to minimize errors in the above measurements?                                 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Bring out the important differences between ground wave propagation, space wave propagation and ionospheric propagation of radio waves, high lighting the application areas of each of them.</w:t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23:00Z</dcterms:created>
  <dc:creator>DE</dc:creator>
  <dc:description/>
  <dc:language>en-US</dc:language>
  <cp:lastModifiedBy>DE</cp:lastModifiedBy>
  <dcterms:modified xsi:type="dcterms:W3CDTF">2004-10-31T02:19:00Z</dcterms:modified>
  <cp:revision>7</cp:revision>
  <dc:subject/>
  <dc:title/>
</cp:coreProperties>
</file>